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EJERCICIO 2: ENSAYO</w:t>
      </w:r>
    </w:p>
    <w:p>
      <w:pPr>
        <w:pStyle w:val="Normal"/>
        <w:rPr>
          <w:lang w:val="en-US"/>
        </w:rPr>
      </w:pPr>
      <w:r>
        <w:rPr>
          <w:lang w:val="en-US"/>
        </w:rPr>
        <w:t>The last researches about the education system in Spain have shown that during the last decade it has suffered a sheer decrease in the level achieved by students.</w:t>
      </w:r>
    </w:p>
    <w:p>
      <w:pPr>
        <w:pStyle w:val="Normal"/>
        <w:rPr>
          <w:lang w:val="en-US"/>
        </w:rPr>
      </w:pPr>
      <w:r>
        <w:rPr>
          <w:lang w:val="en-US"/>
        </w:rPr>
        <w:t>I strongly believe that these studies shown the real situation in the Spanish schools. This situation is the result of the reforms carried out during the seventies and eighties by the governments of that time. The aim of the reforms was to introduce the last educational theories of that time coming from the north countries of Europe. These theories were rejected in their countries of origin few years later due to the total failure they caused in these European countries. According with these theories the children should not be compelled to work hard in their studies. Another reason for this decrease has been the more relaxed familiar environment where the two parents usually work and it is impossible for them to supervise the studies of their children. Among fathers there are the normal beliefs that their children are perfect students and do their best at school no taking into account the teachers reports.</w:t>
      </w:r>
    </w:p>
    <w:p>
      <w:pPr>
        <w:pStyle w:val="Normal"/>
        <w:rPr>
          <w:lang w:val="en-US"/>
        </w:rPr>
      </w:pPr>
      <w:r>
        <w:rPr>
          <w:lang w:val="en-US"/>
        </w:rPr>
        <w:t>Some action should have been taken to avoid this total failure. If teachers would have kept the necessary authority over their pupils, students had reached much better results.  If students had got accustomed to work hard in school they would have reached the required level of knowledge in the key subjects and, probably, the level of our educational system would be now totally different.</w:t>
      </w:r>
    </w:p>
    <w:p>
      <w:pPr>
        <w:pStyle w:val="Normal"/>
        <w:rPr>
          <w:lang w:val="en-US"/>
        </w:rPr>
      </w:pPr>
      <w:r>
        <w:rPr>
          <w:lang w:val="en-US"/>
        </w:rPr>
        <w:t>It is obvious that the level of our educational system has plummeted in the last decades. Some measures should have been taken from the very beginning. One of them would have been the keeping of the teacher authority and another introduction of the effort culture in students.</w:t>
      </w:r>
    </w:p>
    <w:p>
      <w:pPr>
        <w:pStyle w:val="Normal"/>
        <w:spacing w:before="0" w:after="200"/>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21:00Z</dcterms:created>
  <dc:creator>EQUIPO</dc:creator>
  <dc:description/>
  <dc:language>en-US</dc:language>
  <cp:lastModifiedBy>jperr36</cp:lastModifiedBy>
  <dcterms:modified xsi:type="dcterms:W3CDTF">2011-10-07T10:21:00Z</dcterms:modified>
  <cp:revision>2</cp:revision>
  <dc:subject/>
  <dc:title/>
</cp:coreProperties>
</file>