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Ejercicio 5</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WINDS OF CHANGE.</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The title of this song matches perfectly with the new situation that we find nowadays in some countries in the North of Africa. It is a fact that a civilian revolution is blowing up everywhere on there, changing the reality that the population had been suffering for years.  The young people with the help of the new technologies, social networks and internet in general, are on the head of those revolutionary movements. Apparently, everything is being motivated of a need of freedom and looking for improvements in their standard of leaving. And what is more, everything is happening in a very short term of ti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 a romantic way, this revolution, this dream of freedom looks marvelous and good for the health of the world. But this kind of changes could also represent the beginning of many unexpected problems, not only in a social or economic way but also regarding secur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itially everything appears fare, and as I said already, very romantic. Nevertheless some analyst are pointing out that behind this, could be hide one radical Islamic support. Because the governments those countries were considered Islamic moderates and were also mostly cooperatives with the powerful western countr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ny sort of radicalism could show up a new situation out of control. First in the affecting the global economy because they produce petroleum and other energetic products, secondly this kind of social revolution could be translate wherever that  the situation was comparable maintaining that uncertain situation, but afterwards the worst scenario would be a confrontation between this radicalism with an Islamic soul against the western countries.</w:t>
      </w:r>
    </w:p>
    <w:p>
      <w:pPr>
        <w:pStyle w:val="Normal"/>
        <w:tabs>
          <w:tab w:val="clear" w:pos="708"/>
          <w:tab w:val="left" w:pos="6641" w:leader="none"/>
        </w:tabs>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1:00Z</dcterms:created>
  <dc:creator>Valued Packard Bell Customer</dc:creator>
  <dc:description/>
  <cp:keywords/>
  <dc:language>en-US</dc:language>
  <cp:lastModifiedBy>Valued Packard Bell Customer</cp:lastModifiedBy>
  <dcterms:modified xsi:type="dcterms:W3CDTF">2011-10-20T13:09:00Z</dcterms:modified>
  <cp:revision>1</cp:revision>
  <dc:subject/>
  <dc:title/>
</cp:coreProperties>
</file>