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en-US"/>
        </w:rPr>
      </w:pPr>
      <w:r>
        <w:rPr>
          <w:lang w:val="en-US"/>
        </w:rPr>
        <w:t>75, Camp Liberty</w:t>
      </w:r>
    </w:p>
    <w:p>
      <w:pPr>
        <w:pStyle w:val="Normal"/>
        <w:ind w:left="6300" w:hanging="0"/>
        <w:rPr>
          <w:lang w:val="en-US"/>
        </w:rPr>
      </w:pPr>
      <w:r>
        <w:rPr>
          <w:lang w:val="en-US"/>
        </w:rPr>
        <w:t>Kampala, 7777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ampala Catering Service</w:t>
      </w:r>
    </w:p>
    <w:p>
      <w:pPr>
        <w:pStyle w:val="Normal"/>
        <w:rPr>
          <w:lang w:val="en-US"/>
        </w:rPr>
      </w:pPr>
      <w:r>
        <w:rPr>
          <w:lang w:val="en-US"/>
        </w:rPr>
        <w:t>10 Central Road</w:t>
      </w:r>
    </w:p>
    <w:p>
      <w:pPr>
        <w:pStyle w:val="Normal"/>
        <w:rPr>
          <w:lang w:val="en-US"/>
        </w:rPr>
      </w:pPr>
      <w:r>
        <w:rPr>
          <w:lang w:val="en-US"/>
        </w:rPr>
        <w:t>Kampala 7778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5580" w:hanging="0"/>
        <w:rPr>
          <w:lang w:val="en-US"/>
        </w:rPr>
      </w:pPr>
      <w:r>
        <w:rPr>
          <w:lang w:val="en-US"/>
        </w:rPr>
        <w:t>12th October 2011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  <w:t>Dear Mr Sway: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lang w:val="en-US"/>
        </w:rPr>
        <w:t>For the six past months, we have been contracting your company services and I regret to inform you that we are quite unsatisficed with the results obtained to date. I have no choice to inform you our willing about not to renovate our contract for long.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  <w:t>First we want to express our strong dissatisfaction concerning the clothes that the waiters have been wearing at work. They have been always tore and dirty. I asked you several times to renovate them however, I have ever had no results.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  <w:t>Secondly, the personnel, who have you lately contracted, are not profesional waiters and they have been working in an unappropiated manner. For instance, we had to suffer a quarrel between the cooker and two waiters in the dinning room last Saturday at lunch.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  <w:t>I contacted you several times to express my disgust and you have only justified yourshelf due to the lack of personnel without taking any real solutions.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  <w:t>I am not very expert in how to perform a catering service but I think you should have paid more attention contracting better training personnel and giving them a salary more according with the job they had to do.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lang w:val="en-US"/>
        </w:rPr>
        <w:t>The people, who are living in the camp, do not have much time to have lunch and rest thus, they do not deserve such a bad service. Not to say the image we are giving to the authorities who are visiting us.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  <w:t>Yours faithfully,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  <w:t>David Martinez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  <w:t>Support and Services Comman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09:00Z</dcterms:created>
  <dc:creator>JAVIER</dc:creator>
  <dc:description/>
  <cp:keywords/>
  <dc:language>en-US</dc:language>
  <cp:lastModifiedBy>JAVIER</cp:lastModifiedBy>
  <dcterms:modified xsi:type="dcterms:W3CDTF">2011-10-12T09:27:00Z</dcterms:modified>
  <cp:revision>9</cp:revision>
  <dc:subject/>
  <dc:title>75, Camp Liberty</dc:title>
</cp:coreProperties>
</file>