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EJERCICICIO 3</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Even, if my opinion of the course is globally positive. I strongly believe that could be interesting to revise some points in order to improve the results of the next one. Those are from my point of view the duration of the classes, the works groups after classes and the organization of the free time.</w:t>
      </w:r>
    </w:p>
    <w:p>
      <w:pPr>
        <w:pStyle w:val="Normal"/>
        <w:jc w:val="both"/>
        <w:rPr/>
      </w:pPr>
      <w:r>
        <w:rPr>
          <w:rFonts w:cs="Times New Roman" w:ascii="Times New Roman" w:hAnsi="Times New Roman"/>
          <w:sz w:val="24"/>
          <w:szCs w:val="24"/>
          <w:lang w:val="en-US"/>
        </w:rPr>
        <w:tab/>
        <w:t>I really consider that the classes should be shorter, maximum fifty minutes in order to keep the attention and the interest of the students, stopping during ten or fifteen minutes between them, also when nor the teacher neither the matter will change. I am convinced that these changes will not be too difficult to implement in the classes schedule, and after the experience of this year I really think that would be something important to study.</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b/>
        <w:t>On the other hand, if the aim of the works groups after classes is mainly to interact with other colleagues in English, I would also suggest planning some free time activities in groups instead. The goal will be fulfilled, and this time could be used by the students with their writing homework or revising grammar. During our course we spent too much time after classes with this kind of works that were not really focus of learning English, and after we all went to our rooms in order to prepare the next day. I think that some free time activities completely in English well organized will also help to create a better ambience and better relation with the colleagues of the different countries avoiding to lose the necessary time to study individuall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2:41:00Z</dcterms:created>
  <dc:creator>Valued Packard Bell Customer</dc:creator>
  <dc:description/>
  <cp:keywords/>
  <dc:language>en-US</dc:language>
  <cp:lastModifiedBy>Valued Packard Bell Customer</cp:lastModifiedBy>
  <dcterms:modified xsi:type="dcterms:W3CDTF">2011-10-20T12:41:00Z</dcterms:modified>
  <cp:revision>2</cp:revision>
  <dc:subject/>
  <dc:title/>
</cp:coreProperties>
</file>