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EJERCICIO 2</w:t>
      </w:r>
    </w:p>
    <w:p>
      <w:pPr>
        <w:pStyle w:val="Normal"/>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 am convinced that many people as me, have read or heard on the media about the level of the students in Spain. Apparently, we are in the last positions of the European countries in that matter. Even more, we are very bad positioned if we consider in the list all the well developed countries all over the worl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hen I was young, this point was completely different and the position was in the first part off the list. But the level has decreased dramatically on the last ten years. As a proud Spaniard, I wanted to check it myself, and after a short battery of questions to the younger in my family, I had to accept that is a sad reality. Not only because the answers were wrong, but also because will be very difficult that they get the knowledge that are missing now. From my point of view, the worst thing that I realized is that they did not consider important this lack of education, for them is not important to know, the important goal is to pass the level or to get the degre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solution is quite complicated and will take a lot of time, perhaps, one or even two generations. Probably I am not the one who can offer the best ideas in order to solve it, but I will risk expressing some opinions. First of all, I will unify the education plan, avoiding regional points of view and minor’s languages, and focusing the points that I consider important with my personal experience in life, these points are exactly the same of the former education systems. Secondly I would give back the authority and plans to the teachers because the cause of the problem is in many ways the consequence of interested political decisions. And the last point would be to award the effort during the whole process of education, acting strictly with opposite behavior.</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I have many other ideas in my mind, but summing them up, the conclusion would be to go back to the moment that our status started to change, just adapting some points to the modern times, looking carefully what is going well on the countries that are better positioned abroad.</w:t>
      </w:r>
    </w:p>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1:49:00Z</dcterms:created>
  <dc:creator>Valued Packard Bell Customer</dc:creator>
  <dc:description/>
  <cp:keywords/>
  <dc:language>en-US</dc:language>
  <cp:lastModifiedBy>Valued Packard Bell Customer</cp:lastModifiedBy>
  <dcterms:modified xsi:type="dcterms:W3CDTF">2011-10-20T07:44:00Z</dcterms:modified>
  <cp:revision>2</cp:revision>
  <dc:subject/>
  <dc:title/>
</cp:coreProperties>
</file>