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EXERCISE 2 - ESSA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t>Spanish TVs and newspapers are constantly bombarding us with news about the low educational standars in our schools and universities. This information is not only based on biased studies carried out by lobbied groups but also by governmental and private association studies carried out by non-profit and independent ones.</w:t>
      </w:r>
    </w:p>
    <w:p>
      <w:pPr>
        <w:pStyle w:val="Normal"/>
        <w:ind w:firstLine="720"/>
        <w:jc w:val="both"/>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t>There is another fact that is even more painful and has shaken our conscious and that is what earlier was a domestic problem, has it already become a European Union concern because our country is clearly at the very end of the European Union talking about educational matters.</w:t>
      </w:r>
    </w:p>
    <w:p>
      <w:pPr>
        <w:pStyle w:val="Normal"/>
        <w:ind w:firstLine="720"/>
        <w:jc w:val="both"/>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t>Everybody in Spain recognize that the problem exists but nobody work in the same direction: Firstly, the Government does not deliver enough funds into education arguing that nowadays, living a period of deep crisis and shortage in every single chapter, there is other priorities to focus on; secondly, teacher unions and associations focus their arguments on the lack of funds for education, shortage on payrolls, working time unilaterally extended out of the estimated hours and the lack of authority imposed by parents and governments; finally, families think that, living in a capitalism world, their works demand too many hours and there is not enough time to share with children, apart from the common topic of deficient readiness of teachers and system in general.</w:t>
      </w:r>
    </w:p>
    <w:p>
      <w:pPr>
        <w:pStyle w:val="Normal"/>
        <w:ind w:firstLine="720"/>
        <w:jc w:val="both"/>
        <w:rPr>
          <w:rFonts w:ascii="Arial" w:hAnsi="Arial" w:cs="Arial"/>
          <w:lang w:val="en-GB"/>
        </w:rPr>
      </w:pPr>
      <w:r>
        <w:rPr>
          <w:rFonts w:cs="Arial" w:ascii="Arial" w:hAnsi="Arial"/>
          <w:lang w:val="en-GB"/>
        </w:rPr>
      </w:r>
    </w:p>
    <w:p>
      <w:pPr>
        <w:pStyle w:val="Normal"/>
        <w:ind w:firstLine="720"/>
        <w:jc w:val="both"/>
        <w:rPr/>
      </w:pPr>
      <w:r>
        <w:rPr>
          <w:rFonts w:cs="Arial" w:ascii="Arial" w:hAnsi="Arial"/>
          <w:lang w:val="en-GB"/>
        </w:rPr>
        <w:t>Based on the information provided in the previous paragraphs, the solution seems not to be very easy in a short period of time, but we have to think that Spain fortunately nowadays does not work isolated in Europe and from the experience of other European countries, availability of community funds, and hard work in group, many conclusions and decisions may be taken in the right direction from now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6:00Z</dcterms:created>
  <dc:creator>ALFONSO</dc:creator>
  <dc:description/>
  <cp:keywords/>
  <dc:language>en-US</dc:language>
  <cp:lastModifiedBy>jbalga8</cp:lastModifiedBy>
  <dcterms:modified xsi:type="dcterms:W3CDTF">2011-10-03T09:48:00Z</dcterms:modified>
  <cp:revision>5</cp:revision>
  <dc:subject/>
  <dc:title>hola</dc:title>
</cp:coreProperties>
</file>