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School failure?</w:t>
      </w:r>
    </w:p>
    <w:p>
      <w:pPr>
        <w:pStyle w:val="Normal"/>
        <w:rPr>
          <w:b/>
          <w:b/>
          <w:i/>
          <w:i/>
        </w:rPr>
      </w:pPr>
      <w:r>
        <w:rPr>
          <w:b/>
          <w:i/>
        </w:rPr>
      </w:r>
    </w:p>
    <w:p>
      <w:pPr>
        <w:pStyle w:val="Normal"/>
        <w:rPr/>
      </w:pPr>
      <w:r>
        <w:rPr/>
      </w:r>
    </w:p>
    <w:p>
      <w:pPr>
        <w:pStyle w:val="Normal"/>
        <w:ind w:firstLine="720"/>
        <w:rPr/>
      </w:pPr>
      <w:r>
        <w:rPr/>
        <w:t>It is not surprising anymore to watch on television news talking about children involved in criminal acts, or the increasing level of the school failure, or the poor results our young generations are taking on international cultural contests. Ninety per cent of the times, those news are followed by the question, “Whose blame this situation is, teachers or fathers?</w:t>
      </w:r>
    </w:p>
    <w:p>
      <w:pPr>
        <w:pStyle w:val="Normal"/>
        <w:rPr/>
      </w:pPr>
      <w:r>
        <w:rPr/>
      </w:r>
    </w:p>
    <w:p>
      <w:pPr>
        <w:pStyle w:val="Normal"/>
        <w:rPr/>
      </w:pPr>
      <w:r>
        <w:rPr/>
        <w:tab/>
        <w:t>In my humble opinion, considering I have no children, the problem comes from the poor education children receive at home. Nowadays, in average, statistics say that couples just have one child. This is a quite different situation compared with our parents childhood, when the common thing was four, five or six kids per family. The key word I have found to describe the problem is: overprotection. If the kid gets bad results at school is teacher’s fault. If he or she has no friends, the other children do nor deserve his/her kid. If they start to drink or smoke earlier than the average, the best argument to excuse their behavior is the bad guys he/she met at the park. From the parents point of view, the origin of everything comes from the outside of the family.</w:t>
      </w:r>
    </w:p>
    <w:p>
      <w:pPr>
        <w:pStyle w:val="Normal"/>
        <w:rPr/>
      </w:pPr>
      <w:r>
        <w:rPr/>
      </w:r>
    </w:p>
    <w:p>
      <w:pPr>
        <w:pStyle w:val="Normal"/>
        <w:rPr/>
      </w:pPr>
      <w:r>
        <w:rPr/>
        <w:tab/>
        <w:t>Although the root of the problem could be clear, the way to fix it remains hidden. There is not a master solution, nor a magic button to click and reboot the system to remove the bugs. Current young people have lost few values. No one knows the meaning of sharing, but selfishness is well known; for example. Nevertheless, would it be different with more populated families? I believe no body has the answer.</w:t>
      </w:r>
    </w:p>
    <w:p>
      <w:pPr>
        <w:pStyle w:val="Normal"/>
        <w:rPr/>
      </w:pPr>
      <w:r>
        <w:rPr/>
      </w:r>
    </w:p>
    <w:p>
      <w:pPr>
        <w:pStyle w:val="Normal"/>
        <w:rPr/>
      </w:pPr>
      <w:r>
        <w:rPr/>
        <w:tab/>
        <w:t xml:space="preserve"> The only way I see to find the light at the end of this tunnel is to recreate the scenario our fathers lived. I am not saying I am for the physical punishment. I am just saying overprotection is not what children need. Living inside a balloon does not allow to interact with the environment and that is precisely what young people need, interaction without parental intromission.</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4:00Z</dcterms:created>
  <dc:creator>administrator</dc:creator>
  <dc:description/>
  <dc:language>en-US</dc:language>
  <cp:lastModifiedBy>administrator</cp:lastModifiedBy>
  <dcterms:modified xsi:type="dcterms:W3CDTF">2011-10-07T07:38:00Z</dcterms:modified>
  <cp:revision>2</cp:revision>
  <dc:subject/>
  <dc:title>School failure</dc:title>
</cp:coreProperties>
</file>