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rPr>
          <w:lang w:val="en-GB"/>
        </w:rPr>
      </w:pPr>
      <w:r>
        <w:rPr>
          <w:lang w:val="en-GB"/>
        </w:rPr>
        <w:t>It is a well known fact that Spain’s educational system, at the schools, is emplaced in the last position regarding of other European countries. In spite of this difficult situation has been improving in the last years, all people with some responsibility about this subject should have to do a deep analyse in order to improve in the next years.</w:t>
      </w:r>
    </w:p>
    <w:p>
      <w:pPr>
        <w:pStyle w:val="Normal"/>
        <w:ind w:firstLine="708"/>
        <w:rPr/>
      </w:pPr>
      <w:r>
        <w:rPr>
          <w:lang w:val="en-GB"/>
        </w:rPr>
        <w:t>It is easy enough to make broad generalisations about the educational system in Spain but in reality the issue is an extremely complex one. Why is it?. The possible answer is because a lot of new people has been arriving in Spain during the last years: the immigrants. They</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7:00Z</dcterms:created>
  <dc:creator>_ECEF</dc:creator>
  <dc:description/>
  <cp:keywords/>
  <dc:language>en-US</dc:language>
  <cp:lastModifiedBy>_ECEF</cp:lastModifiedBy>
  <dcterms:modified xsi:type="dcterms:W3CDTF">2011-10-04T21:50:00Z</dcterms:modified>
  <cp:revision>1</cp:revision>
  <dc:subject/>
  <dc:title>It is a well known fact that Spain’s educational system, at the schools, is emplaced in the last position regarding of other European countries</dc:title>
</cp:coreProperties>
</file>