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TAREA 1</w:t>
      </w:r>
    </w:p>
    <w:p>
      <w:pPr>
        <w:pStyle w:val="Normal"/>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Hello from Kampala.</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Good morning from that side of Africa, our little Paradise is waiting for you. I am not joking; if you look around carefully you realize that we are really in a very beautiful place. The views are like pictures of a magazine or like the ones of a geography books.</w:t>
      </w:r>
    </w:p>
    <w:p>
      <w:pPr>
        <w:pStyle w:val="Normal"/>
        <w:jc w:val="both"/>
        <w:rPr/>
      </w:pPr>
      <w:r>
        <w:rPr>
          <w:rFonts w:cs="Times New Roman" w:ascii="Times New Roman" w:hAnsi="Times New Roman"/>
          <w:sz w:val="24"/>
          <w:szCs w:val="24"/>
          <w:lang w:val="en-US"/>
        </w:rPr>
        <w:t xml:space="preserve">The facilities are of course very simple, everything is built with standardized military containers, and air conditioned machines and mosquitoes nets are more than necessaries, but anyway life conditions are acceptable. If the electric generators works properly everything is fine. We use field beds, and also field guard robes, but we are already used to the clime and to the humidity. </w:t>
      </w:r>
    </w:p>
    <w:p>
      <w:pPr>
        <w:pStyle w:val="Normal"/>
        <w:jc w:val="both"/>
        <w:rPr/>
      </w:pPr>
      <w:r>
        <w:rPr>
          <w:rFonts w:cs="Times New Roman" w:ascii="Times New Roman" w:hAnsi="Times New Roman"/>
          <w:sz w:val="24"/>
          <w:szCs w:val="24"/>
          <w:lang w:val="en-US"/>
        </w:rPr>
        <w:t>The compound installations for the instruction of the Somalian personnel are good enough. Our main tool is the PowerPoint presentation because is easier to teach them everything indoors visually before to practic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verything is improving day by day and I hope that will be better when you came to replace m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ab/>
        <w:tab/>
        <w:tab/>
        <w:tab/>
        <w:tab/>
        <w:tab/>
        <w:tab/>
        <w:t>Lt Martinez</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Tarea 2</w:t>
      </w:r>
    </w:p>
    <w:p>
      <w:pPr>
        <w:pStyle w:val="Normal"/>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Greetings from Kampala.</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How are you Sir? I hope that everything is going well for you and your family. I am deployed in Kampala for a six month tour. My partner her is the Cpt. Smith that, as far as I know, had been under your command some years ago.</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We were talking about you last night. He is a tall, red head Irish man, always with a big smile in his face and very competent. He also explained to me that he used to work out with you when you worked together in Sarajevo. He asked me about your address but I avoided answering till you allow me to give it to him.</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Anyway, he asked me to send you his best wishes that I add to min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ab/>
        <w:tab/>
        <w:tab/>
        <w:tab/>
        <w:tab/>
        <w:tab/>
        <w:tab/>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ab/>
        <w:tab/>
        <w:tab/>
        <w:tab/>
        <w:tab/>
        <w:tab/>
        <w:tab/>
        <w:tab/>
        <w:t>Lt Martinez</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Tarea 3</w:t>
      </w:r>
    </w:p>
    <w:p>
      <w:pPr>
        <w:pStyle w:val="Normal"/>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Hi Luis.</w:t>
      </w:r>
    </w:p>
    <w:p>
      <w:pPr>
        <w:pStyle w:val="Normal"/>
        <w:jc w:val="both"/>
        <w:rPr/>
      </w:pPr>
      <w:r>
        <w:rPr>
          <w:rFonts w:cs="Times New Roman" w:ascii="Times New Roman" w:hAnsi="Times New Roman"/>
          <w:sz w:val="24"/>
          <w:szCs w:val="24"/>
          <w:lang w:val="en-US"/>
        </w:rPr>
        <w:tab/>
        <w:t>How is it going? Have you been working on your English? I hope so. I am OK, actually I am very busy, and then the time is flying. For example: Yesterday the ambassador pay as a visit and we have been preparing the event nearly one week.</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The welcome parade was in a way very amazing, because after the military sequence of acts, some of our local soldiers performed a sort of local dance, and they invited him to join them.</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Looking at this picture I thought to myself that was very funny to see this kind of dance wearing uniform and with the poor ambassador with their affected clothes in the middle of them. I also imagined him in a bin boiling pot with those black African soldiers cooking him and dancing aroun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After de “dance”, some of us, joined him in an informal dinner, and he explain us the last political movements concerning the mission. He surprise us showing a very friendly behavior and an smart conversation.</w:t>
      </w:r>
    </w:p>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b/>
        <w:t>I wait for your answer, in English of cours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1:48:00Z</dcterms:created>
  <dc:creator>Valued Packard Bell Customer</dc:creator>
  <dc:description/>
  <cp:keywords/>
  <dc:language>en-US</dc:language>
  <cp:lastModifiedBy>Valued Packard Bell Customer</cp:lastModifiedBy>
  <dcterms:modified xsi:type="dcterms:W3CDTF">2011-10-20T01:48:00Z</dcterms:modified>
  <cp:revision>2</cp:revision>
  <dc:subject/>
  <dc:title/>
</cp:coreProperties>
</file>