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lang w:val="en-GB"/>
        </w:rPr>
      </w:pPr>
      <w:r>
        <w:rPr>
          <w:rFonts w:cs="Arial" w:ascii="Arial" w:hAnsi="Arial"/>
          <w:b/>
          <w:lang w:val="en-GB"/>
        </w:rPr>
        <w:t>EXERCISE 1. DESCRIPTION AND NARRATION</w:t>
      </w:r>
    </w:p>
    <w:p>
      <w:pPr>
        <w:pStyle w:val="Normal"/>
        <w:rPr>
          <w:rFonts w:ascii="Arial" w:hAnsi="Arial" w:cs="Arial"/>
          <w:b/>
          <w:b/>
          <w:lang w:val="en-GB"/>
        </w:rPr>
      </w:pPr>
      <w:r>
        <w:rPr>
          <w:rFonts w:cs="Arial" w:ascii="Arial" w:hAnsi="Arial"/>
          <w:b/>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Task 1</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lang w:val="en-GB"/>
        </w:rPr>
      </w:pPr>
      <w:r>
        <w:rPr>
          <w:rFonts w:cs="Arial" w:ascii="Arial" w:hAnsi="Arial"/>
          <w:lang w:val="en-GB"/>
        </w:rPr>
        <w:t>Lt Jones,</w:t>
      </w:r>
    </w:p>
    <w:p>
      <w:pPr>
        <w:pStyle w:val="Normal"/>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First of all, let me introduce myself. My name is Lt Martinez and in the upcoming weeks I will hand over my position to you as an EU training camp officer of the Somalian Army based on the Uganda capital Kampala.</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As a first approach to your new assignment, enclosed you can find a job description booklet and a guide of the Kampala city and surroundings that I hope it will be very useful for you.</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 xml:space="preserve">From my point of view, the best thing to do next would be to get your questions and concerns once you read up all this outstanding information. So, please email me back as soon as possible and I will be back to you with the outcome.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I am looking forward to hearing from you soon.</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Lt Martinez</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P.S.: Don’t forget to pack your black tie uniform with your belongings. Many surprises are on the way ….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b/>
          <w:b/>
          <w:lang w:val="en-GB"/>
        </w:rPr>
      </w:pPr>
      <w:r>
        <w:rPr>
          <w:rFonts w:cs="Arial" w:ascii="Arial" w:hAnsi="Arial"/>
          <w:b/>
          <w:lang w:val="en-GB"/>
        </w:rPr>
        <w:t>Task 2</w:t>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lang w:val="en-GB"/>
        </w:rPr>
      </w:pPr>
      <w:r>
        <w:rPr>
          <w:rFonts w:cs="Arial" w:ascii="Arial" w:hAnsi="Arial"/>
          <w:lang w:val="en-GB"/>
        </w:rPr>
        <w:t>Sir,</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As you probably know, I’ve been recently assigned to the EU mission in Kampala (Uganda) for the next six months so unfortunately I won’t be able to keep in contact with you from now on as usual.</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Apart from reporting my status for the next few months, there is another issue that I would like you to know: During my second working day here, my new Chief Executive Division, Colonel (USMC) James Mc Carthy introduced me a British Officer called Captain Samuel Smith, who will be in charge of my first steps here for the next few day.</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Yesterday evening a formal cocktail was held at the Mess Officer as a farewell party for those returning to his countries after completing their tour of duty here, and,  holding an informal conversation with Capt Smith about my last position in Strasbourg, he told that he had also been serving in Strasbourg under your orders, but not in the same period of time as I did.</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He wishes you the very best and hopefully he will be back in Strasbourg in a couple of years once promoted to Major.</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Yours sincerely,</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Lt Martinez</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b/>
          <w:b/>
          <w:lang w:val="en-GB"/>
        </w:rPr>
      </w:pPr>
      <w:r>
        <w:rPr>
          <w:rFonts w:cs="Arial" w:ascii="Arial" w:hAnsi="Arial"/>
          <w:b/>
          <w:lang w:val="en-GB"/>
        </w:rPr>
        <w:t>Task 3</w:t>
      </w:r>
    </w:p>
    <w:p>
      <w:pPr>
        <w:pStyle w:val="Normal"/>
        <w:jc w:val="both"/>
        <w:rPr>
          <w:rFonts w:ascii="Arial" w:hAnsi="Arial" w:cs="Arial"/>
          <w:b/>
          <w:b/>
          <w:lang w:val="en-GB"/>
        </w:rPr>
      </w:pPr>
      <w:r>
        <w:rPr>
          <w:rFonts w:cs="Arial" w:ascii="Arial" w:hAnsi="Arial"/>
          <w:b/>
          <w:lang w:val="en-GB"/>
        </w:rPr>
      </w:r>
    </w:p>
    <w:p>
      <w:pPr>
        <w:pStyle w:val="Normal"/>
        <w:jc w:val="both"/>
        <w:rPr/>
      </w:pPr>
      <w:r>
        <w:rPr>
          <w:rFonts w:cs="Arial" w:ascii="Arial" w:hAnsi="Arial"/>
          <w:lang w:val="en-GB"/>
        </w:rPr>
        <w:t>Hi John,</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How are you doing today? Sorry for my delay in answering your last email but I did not find a proper time to do it lately, as I was really involved in the tour of the Spanish Ambassador to our premises last week.</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 xml:space="preserve">Apart from confirming my assistance to your kind invitation, I was dying to let you know what happened during the Ambassador Welcome ceremony last Friday morning. Believe it or not, it is a true story and nothing is part of my imagination.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If I only tell you his name, you do not remember Lt Perez from the 1</w:t>
      </w:r>
      <w:r>
        <w:rPr>
          <w:rFonts w:cs="Arial" w:ascii="Arial" w:hAnsi="Arial"/>
          <w:vertAlign w:val="superscript"/>
          <w:lang w:val="en-GB"/>
        </w:rPr>
        <w:t>st</w:t>
      </w:r>
      <w:r>
        <w:rPr>
          <w:rFonts w:cs="Arial" w:ascii="Arial" w:hAnsi="Arial"/>
          <w:lang w:val="en-GB"/>
        </w:rPr>
        <w:t xml:space="preserve"> Welsh Company, but if I tell you that he is the same person who was just walking around completely naked at Camp Bastion during our last tour of duty in Irak two years ago, some nasty thoughts will probably come out from your brain.</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In this occasion, the mention celebrity Officer had no idea who was on the way to our premises and, once the Ambassador and staff were being introduced to all members of our staff, Lt Perez suddenly asked the VIP why the Spanish Government was wasting such amount of money in his unnecessary visit. At this point of the ceremony, my General’s face became red and Ambassador’s Chief of Staff started sweating unnaturally.</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As you easily can imagine, Lt Perez returned to Spain in the first commercial flight to Madrid where two legal officers were awaiting him to be delivered straight to the military prision in Meco city, Madrid.</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I hope you spent a good time reading this peculiar story.</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Best wishes,</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Pepe Martin</w:t>
      </w:r>
      <w:r>
        <w:rPr>
          <w:lang w:val="en-GB"/>
        </w:rPr>
        <w:t>ez</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6:44:00Z</dcterms:created>
  <dc:creator>ALFONSO</dc:creator>
  <dc:description/>
  <cp:keywords/>
  <dc:language>en-US</dc:language>
  <cp:lastModifiedBy>ALFONSO</cp:lastModifiedBy>
  <dcterms:modified xsi:type="dcterms:W3CDTF">2011-09-28T16:56:00Z</dcterms:modified>
  <cp:revision>4</cp:revision>
  <dc:subject/>
  <dc:title>hola</dc:title>
</cp:coreProperties>
</file>