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AREA 1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ar Lt Jon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First of all I would like to introduce myself. I am Lt Martinez from Spanish army. I am working, as a member of the European Union mission in Kampala (Uganda), like a instructor for soldiers belong to Somalian Army.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Knowing that you will be my next replacement, I am writing you this e-mail in order to prevent you about some details of the barrack where you will come.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So, the place where you will be accommodated, it is a typical military “colimec” with the advantage that you are alone and there are some electrical appliances that will do your life more easy: They are a TV, a refrigerator and one air conditioning for summer time.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The worst thing is the training camp because is situated a little far from the barrack and there is not any person who can help you with your task.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If you need more details you can write me when you want.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 xml:space="preserve">Best Regards 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Lt Martínez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TAREA 2: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ab/>
        <w:tab/>
        <w:tab/>
        <w:tab/>
        <w:tab/>
        <w:tab/>
        <w:tab/>
        <w:tab/>
        <w:tab/>
      </w:r>
      <w:r>
        <w:rPr>
          <w:lang w:val="en-GB"/>
        </w:rPr>
        <w:t>Camp Dolimita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Kampala 2208h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Sep 6, 2011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ilitary Academy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an Servando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oledo 34567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pai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Dear Ltc Mr Gonzalez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It is a pleasure to write you again because in this occasion I am going to give you a grate surprise. As you know I leave Strasbourg and now I am working in Kampala and do you know to whom I have known this morning?: Cap Smith. Yes, he follows being big-boned, smiling men with twinkling blue ey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When we have concluded that both of us have been working under your orders we have congratulated ourselves.</w:t>
      </w:r>
    </w:p>
    <w:p>
      <w:pPr>
        <w:pStyle w:val="Normal"/>
        <w:jc w:val="both"/>
        <w:rPr/>
      </w:pPr>
      <w:r>
        <w:rPr>
          <w:lang w:val="en-GB"/>
        </w:rPr>
        <w:tab/>
        <w:t>As you know well, we have been very happies working together you because you are clever men who knows well how to manage his subordinat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I look forward to hearing from you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Yours faithfully,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Lt Martinez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TAREA 3: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ab/>
        <w:tab/>
        <w:tab/>
        <w:tab/>
        <w:tab/>
        <w:tab/>
        <w:tab/>
        <w:tab/>
        <w:tab/>
      </w:r>
      <w:r>
        <w:rPr/>
        <w:t xml:space="preserve"> Camp Dolimita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Kampala 2208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Sep 6,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ar Jorg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GB"/>
        </w:rPr>
        <w:t>You can not believe what I am going to said you !. This morning has been visiting us our Spanish Ambassador in Kampala. At the beginning of the visit everything happened as were foreseen: the camp chief gave a wonderful reception to our Ambassador , the flags were raised and everything was under control.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Suddenly, when he was going to visit the last barrack, a big orang-utan appeared from the nothing and quickly he takes the Ambassador hat and run away in the forest….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It was incredible but the best thing happened then, the Ambassador said that he could not be without a hat. But nobody had a hat, then he ask for a helmet and he spend all the morning with a combat helmet over his head……….so funny!.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What is your opinion about it?.</w:t>
      </w:r>
    </w:p>
    <w:p>
      <w:pPr>
        <w:pStyle w:val="Normal"/>
        <w:ind w:firstLine="708"/>
        <w:jc w:val="both"/>
        <w:rPr/>
      </w:pPr>
      <w:r>
        <w:rPr>
          <w:lang w:val="en-GB"/>
        </w:rPr>
        <w:t>Write soon, please</w:t>
      </w:r>
    </w:p>
    <w:p>
      <w:pPr>
        <w:pStyle w:val="Normal"/>
        <w:ind w:firstLine="708"/>
        <w:jc w:val="both"/>
        <w:rPr/>
      </w:pPr>
      <w:r>
        <w:rPr>
          <w:lang w:val="en-GB"/>
        </w:rPr>
        <w:t xml:space="preserve">Pablo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31:00Z</dcterms:created>
  <dc:creator>_ECEF</dc:creator>
  <dc:description/>
  <cp:keywords/>
  <dc:language>en-US</dc:language>
  <cp:lastModifiedBy>_ECEF</cp:lastModifiedBy>
  <dcterms:modified xsi:type="dcterms:W3CDTF">2011-09-29T18:13:00Z</dcterms:modified>
  <cp:revision>1</cp:revision>
  <dc:subject/>
  <dc:title>TAREA 1:</dc:title>
</cp:coreProperties>
</file>